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study progr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 Summer clerkship – Intensive Care + OB/GYN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Life-threatening conditions; basic resuscitation procedures; monitoring the patient's vital signs; basic medical procedures and treatments; principles of choosing lawful medical procedures when it is necessary to act without the patient's consent; principles of transfusion of blood products; assistance in the implementation of procedures carried out in the intensive care unit; operation of medical equipment in the intensive care unit; organization of gynecological work and maternity emergency room; assessment of parameters indicating the condition of the mother and fetus; assistance during physiological childbirth under the supervision of a midwife/doctor; assisting with a cesarean section; assisting with gynecological procedures; keeping medical records; collecting material for research; interpretation of laboratory, imaging and pathological test results; cancer prevention; teamwork; compliance with ethical standards in professional activitie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</w:t>
            </w:r>
            <w:r>
              <w:rPr>
                <w:rFonts w:cs="Calibri"/>
                <w:lang w:val="en-US"/>
              </w:rPr>
              <w:t>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E.W6. E.W41. E.W42. F.W1. F.W2. F.W4. F.W9. F.W10. F.W11. F.W13. F.W14. F.W15. F.W21. F.W22. F.W2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D.U1., D.U2. D.U3. E.U1. E.U3. E.U5. E.U6. E.U9. E.U16. E.U31. E.U32. E.U34. F.U4. F.U9. F.U10. F.U11. F.U12. F.U13. F.U14. F.U15.  F.U16. F.U17. F.U18. F.U19. F.U2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 xml:space="preserve">D.U9. D.U10. </w:t>
            </w:r>
            <w:r>
              <w:rPr>
                <w:rFonts w:cs="Calibri"/>
              </w:rPr>
              <w:t>D.U11. D.U12. D.U13. D.U14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of student’s preparation for clerkship; Continued observation; Or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Practic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7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4T13:45:00Z</dcterms:modified>
  <cp:revision>11</cp:revision>
  <dc:subject/>
  <dc:title>Karta modułu/przedmiotu</dc:title>
</cp:coreProperties>
</file>